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NATIONAL HONOR SOCIETY MCALLEN MEMORIAL HIGH SCHOOL</w:t>
      </w:r>
    </w:p>
    <w:p>
      <w:pPr>
        <w:pStyle w:val="Normal"/>
        <w:jc w:val="center"/>
        <w:rPr/>
      </w:pPr>
      <w:r>
        <w:rPr/>
        <w:t>October 5</w:t>
      </w:r>
      <w:r>
        <w:rPr>
          <w:vertAlign w:val="superscript"/>
        </w:rPr>
        <w:t>th</w:t>
      </w:r>
      <w:r>
        <w:rPr/>
        <w:t xml:space="preserve"> Meeting Agenda</w:t>
      </w:r>
    </w:p>
    <w:p>
      <w:pPr>
        <w:pStyle w:val="Normal"/>
        <w:spacing w:before="0" w:after="200"/>
        <w:contextualSpacing/>
        <w:jc w:val="center"/>
        <w:rPr/>
      </w:pPr>
      <w:r>
        <w:rPr/>
        <w:t>Our Goal for the 2010-2011:</w:t>
      </w:r>
    </w:p>
    <w:p>
      <w:pPr>
        <w:pStyle w:val="Normal"/>
        <w:jc w:val="center"/>
        <w:rPr/>
      </w:pPr>
      <w:r>
        <w:rPr/>
        <w:t>To create a closer knit group, in which members feel a responsibility to hold themselves to the highest standard and are no longer simply names on a list but role models of both the school and the community.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sident – Alex Stockton  605-2435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elcome and Overview of this meeting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ecretary- Carlo DeCandia  451-7077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int System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eting (6), Philanthropy (12)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Vice President of Tutoring – Analisa Islas  802-3355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ew Tutoring Requirements (no more points; you will now be assigned and have to go a certain number of times)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and Tutoring counts as 1 philanthropy point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Vice President of Philanthropy- Andrea Romeros  212-3976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ersonal Project (10 hours, 2 days, Forms Before and After, Restrictions) (Example Ideas)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ighway Clean Up (first weekend of November; two philanthropy points; must come in the week before to watch video)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sident – Alex Stockton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Website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nhsmemorial.wikispaces.org</w:t>
        </w:r>
      </w:hyperlink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op Right of Browser: “Join”</w:t>
      </w:r>
    </w:p>
    <w:p>
      <w:pPr>
        <w:pStyle w:val="ListParagraph"/>
        <w:numPr>
          <w:ilvl w:val="2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rname: Last Name followed by First Name (ex. StocktonAlex)</w:t>
      </w:r>
    </w:p>
    <w:p>
      <w:pPr>
        <w:pStyle w:val="ListParagraph"/>
        <w:numPr>
          <w:ilvl w:val="2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assword: Anything you would like (recommendation: ID number)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Website</w:t>
      </w:r>
    </w:p>
    <w:p>
      <w:pPr>
        <w:pStyle w:val="ListParagraph"/>
        <w:numPr>
          <w:ilvl w:val="2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eft-hand column: “Join this Wiki”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eneral Explanation of Website and Its Uses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Vice President of Scholarship- Meagan Garcia  279-4760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nformation on Scholarships can be found at the GearUp Office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niors: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sk Your Teachers and Counselors for Recommendations (give them a resume, and a formal letter)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ke Sure You have taken the Appropriate Standardized Tests (SAT, SATII, ACT)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re Information on Scholarships and College information will be Posted on the Website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Treasurer- Patrick Muniz  239-2793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bookmarkStart w:id="0" w:name="Welcome_Members_of_The_McAllen_Memorial_"/>
      <w:bookmarkEnd w:id="0"/>
      <w:r>
        <w:rPr>
          <w:sz w:val="20"/>
          <w:szCs w:val="20"/>
        </w:rPr>
        <w:t>BBQ Ticket Fundraiser Follow Up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esident- Alex Stockton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ust Come to Meetings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Mission Statement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iki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nges this Year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oncluding State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memorial.wikispace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11:00Z</dcterms:created>
  <dc:creator>Stockton</dc:creator>
  <dc:description/>
  <dc:language>en-US</dc:language>
  <cp:lastModifiedBy>Stockton</cp:lastModifiedBy>
  <dcterms:modified xsi:type="dcterms:W3CDTF">2010-11-02T00:11:00Z</dcterms:modified>
  <cp:revision>2</cp:revision>
  <dc:subject/>
  <dc:title/>
</cp:coreProperties>
</file>